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6"/>
        <w:jc w:val="right"/>
        <w:rPr/>
      </w:pPr>
      <w:r>
        <w:rPr>
          <w:rFonts w:eastAsia="Calibri" w:cs="Times New Roman"/>
          <w:b/>
          <w:bCs/>
          <w:color w:val="000000"/>
          <w:kern w:val="2"/>
          <w:sz w:val="22"/>
          <w:szCs w:val="22"/>
          <w:lang w:eastAsia="pl-PL" w:bidi="ar-SA"/>
        </w:rPr>
        <w:tab/>
        <w:tab/>
      </w:r>
      <w:r>
        <w:rPr>
          <w:rFonts w:cs="Arial" w:ascii="Arial" w:hAnsi="Arial"/>
          <w:b/>
          <w:bCs/>
          <w:sz w:val="16"/>
          <w:szCs w:val="16"/>
        </w:rPr>
        <w:t xml:space="preserve">Załącznik nr 2 do OPZ 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zczegółowy opis przedmiotu zamówienia</w:t>
      </w:r>
    </w:p>
    <w:p>
      <w:pPr>
        <w:pStyle w:val="Normal"/>
        <w:widowControl/>
        <w:tabs>
          <w:tab w:val="clear" w:pos="709"/>
          <w:tab w:val="left" w:pos="8145" w:leader="none"/>
        </w:tabs>
        <w:suppressAutoHyphens w:val="false"/>
        <w:spacing w:lineRule="auto" w:line="276"/>
        <w:ind w:left="10" w:right="-427" w:hanging="10"/>
        <w:rPr>
          <w:rFonts w:ascii="Arial" w:hAnsi="Arial" w:eastAsia="Calibri" w:cs="Arial"/>
          <w:b/>
          <w:b/>
          <w:bCs/>
          <w:color w:val="000000"/>
          <w:kern w:val="2"/>
          <w:sz w:val="16"/>
          <w:szCs w:val="16"/>
          <w:lang w:eastAsia="pl-PL" w:bidi="ar-SA"/>
        </w:rPr>
      </w:pPr>
      <w:r>
        <w:rPr>
          <w:rFonts w:eastAsia="Calibri" w:cs="Arial" w:ascii="Arial" w:hAnsi="Arial"/>
          <w:b/>
          <w:bCs/>
          <w:color w:val="000000"/>
          <w:kern w:val="2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ind w:left="10" w:right="-427" w:hanging="10"/>
        <w:jc w:val="center"/>
        <w:rPr>
          <w:rFonts w:ascii="Arial" w:hAnsi="Arial" w:eastAsia="Calibri" w:cs="Arial"/>
          <w:b/>
          <w:b/>
          <w:bCs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Arial" w:ascii="Arial" w:hAnsi="Arial"/>
          <w:b/>
          <w:bCs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ind w:left="10" w:right="-427" w:hanging="10"/>
        <w:jc w:val="center"/>
        <w:rPr>
          <w:rFonts w:ascii="Arial" w:hAnsi="Arial" w:eastAsia="Calibri" w:cs="Arial"/>
          <w:b/>
          <w:b/>
          <w:bCs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Arial" w:ascii="Arial" w:hAnsi="Arial"/>
          <w:b/>
          <w:bCs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Y OPIS PRZEDMIOTU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złożenie oferty cenowej na: wykonanie trzech projektów zagospodarowania terenu na mapach do celów projektowych w ramach zadania budżetowego </w:t>
        <w:br/>
        <w:t>pn.: „Doposażenie placów zabaw”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81709406"/>
      <w:bookmarkStart w:id="1" w:name="_Hlk181709406"/>
      <w:bookmarkEnd w:id="1"/>
    </w:p>
    <w:p>
      <w:pPr>
        <w:pStyle w:val="Normal"/>
        <w:spacing w:lineRule="auto" w:line="276"/>
        <w:jc w:val="both"/>
        <w:rPr/>
      </w:pPr>
      <w:bookmarkStart w:id="2" w:name="_Hlk181709406"/>
      <w:bookmarkEnd w:id="2"/>
      <w:r>
        <w:rPr>
          <w:rFonts w:cs="Arial" w:ascii="Arial" w:hAnsi="Arial"/>
          <w:b/>
          <w:sz w:val="20"/>
          <w:szCs w:val="20"/>
        </w:rPr>
        <w:t>1. Szczegółowy opis przedmiotu zamówieni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zedmiotem zamówienia jest złożenie oferty cenowej w zakresie wykonania trzech projektów zagospodarowania terenu na mapach do celów projektowych, w tym między innymi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nie projektu zagospodarowania terenu dla działki 585/1, obręb Dąbrówka w zakresie wrysowania zjazdu linowego oraz huśtawki integracyjnej. 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zjazd linowy o wymiarach urządzenia 4,60mx23,5m, wysokość 3,30 m oraz wymiarach strefy bezpiecznej 5,00mx26,00m.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Strefa bezpieczna z piasku.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huśtawka integracyjna dla dzieci na wózkach inwalidzkich o wymiarach urządzenia 1,99mx2,98m oraz wymiarach strefy bezpiecznej 7,00mx6,00m. Mata z płyt SB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projektu zagospodarowania terenu dla działki 76/4, obręb Zakrzewo w zakresie wrysowania huśtawki potrójnej, zestawu sprawnościowego, bujaka sprężynowego oraz pojazdu.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huśtawka potrójna wahadłowa o wymiarach urządzenia 2,04mx5,80m oraz wymiarach strefy bezpiecznej 5,50mx7,50m. Strefa bezpieczna z piasku.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zestaw sprawnościowy o wymiarach urządzenia 7,01mx1,3m oraz wymiarach strefy bezpiecznej 4,64mx10,35m.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Strefa bezpieczna z piasku.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bujak sprężynowy o wymiarach urządzenia 0,70mx043m oraz wymiarach strefy bezpiecznej 3,30x3,03m. </w:t>
      </w:r>
    </w:p>
    <w:p>
      <w:pPr>
        <w:pStyle w:val="Normal"/>
        <w:spacing w:lineRule="auto" w:line="276"/>
        <w:ind w:left="426" w:hanging="14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ojazd typu policja/ambulans o wymiarach urządzenia 1,31mx0,88m oraz wymiarze strefy bezpiecznej 4,30mx3,89m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nie projektu zagospodarowania terenu dla działek 306/48 i 701/6, obręb Skórzewo </w:t>
        <w:br/>
        <w:t>w zakresie wrysowania zestawu linowego na słupkach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zestaw linowy na słupkach, składający się z czterech modułów, wymiary urządzenia 5,6mx5,5 m, wysokość 3,8 m oraz wymiarach strefy bezpiecznej 9,6mx9,6m. Strefa bezpieczna z piasku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796" w:hRule="atLeast"/>
        </w:trPr>
        <w:tc>
          <w:tcPr>
            <w:tcW w:w="94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en-US" w:bidi="ar-SA"/>
              </w:rPr>
              <w:t>2. Dodatkowe informacje i wytyczn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>Poszczególne projekty zagospodarowania terenu powinny być wykonane zgodnie z obowiązującymi przepisami praw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ind w:left="284" w:hanging="284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en-US" w:bidi="ar-SA"/>
              </w:rPr>
              <w:t xml:space="preserve">Projekty zagospodarowania terenu należy wykonać dla Zamawiającego w formie papierowej </w:t>
              <w:br/>
              <w:t>(2 egzemplarze) oraz elektronicznej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Terminy realizacji</w:t>
      </w:r>
      <w:r>
        <w:rPr>
          <w:rFonts w:cs="Arial" w:ascii="Arial" w:hAnsi="Arial"/>
          <w:sz w:val="20"/>
          <w:szCs w:val="20"/>
        </w:rPr>
        <w:t xml:space="preserve">: do 14.09.2025 r.   </w:t>
      </w:r>
    </w:p>
    <w:p>
      <w:pPr>
        <w:pStyle w:val="ListParagraph"/>
        <w:tabs>
          <w:tab w:val="clear" w:pos="709"/>
          <w:tab w:val="left" w:pos="284" w:leader="none"/>
        </w:tabs>
        <w:spacing w:lineRule="auto" w:line="276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tabs>
          <w:tab w:val="clear" w:pos="709"/>
          <w:tab w:val="left" w:pos="284" w:leader="none"/>
        </w:tabs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 winien dokonać wizji w terenie dla potrzeb przygotowania projektów zagospodarowania, po wcześniejszym uzgodnieniu terminu z pracownikiem reprezentującym Zamawiającego. </w:t>
      </w:r>
    </w:p>
    <w:p>
      <w:pPr>
        <w:pStyle w:val="ListParagraph"/>
        <w:tabs>
          <w:tab w:val="clear" w:pos="709"/>
          <w:tab w:val="left" w:pos="284" w:leader="none"/>
        </w:tabs>
        <w:spacing w:lineRule="auto" w:line="276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zobowiązuje się w ramach otrzymanego wynagrodzenia za wykonanie projektów zagospodarowania terenu do wykonania ewentualnych korekt i uzupełnień wskazanych przez organ opiniujący.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zamówienia powinien przewidzieć wszystkie okoliczności, które mogą wpłynąć na termin </w:t>
        <w:br/>
        <w:t>i cenę zamówienia. W związku z powyższym wymagane jest od oferentów bardzo szczegółowe sprawdzenie warunków wykonania zamówienia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276" w:right="1558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Univers-PL">
    <w:altName w:val="Courier New"/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Mang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Mang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Calibri" w:hAnsi="Calibri" w:eastAsia="Calibri" w:cs="Calibri"/>
      <w:color w:val="000000"/>
      <w:kern w:val="0"/>
      <w:sz w:val="22"/>
      <w:szCs w:val="22"/>
      <w:lang w:bidi="ar-SA"/>
    </w:rPr>
  </w:style>
  <w:style w:type="paragraph" w:styleId="Zawartotabeli">
    <w:name w:val="Zawartość tabeli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3:28:00Z</dcterms:created>
  <dc:creator>Barbara Podmorańska-dworak</dc:creator>
  <dc:description/>
  <cp:keywords/>
  <dc:language>en-US</dc:language>
  <cp:lastModifiedBy>Patrycja PN. Nadstoga</cp:lastModifiedBy>
  <cp:lastPrinted>2025-05-07T14:33:00Z</cp:lastPrinted>
  <dcterms:modified xsi:type="dcterms:W3CDTF">2025-08-11T08:57:00Z</dcterms:modified>
  <cp:revision>5</cp:revision>
  <dc:subject/>
  <dc:title/>
</cp:coreProperties>
</file>